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0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0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orittajan roolin tilalle Valviran Ammattioikeus koodiston mukainen tieto suorittajan ammattioikeudesta 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ikoisalan koodistoksi Valviran tutkintokoodisto, aikaisemmin Hilmo – erikoisalat</w:t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kennettu virkanimikkeen käyttöä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lean tyyppiset tiedot muutettu pakollisiks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oimitus, lääketoimituksen korjaus ja mitätöinti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ustietotarran annostusohje (=annostus + käyttötarkoitus) lisätty toimituksen muihin tietoihi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ite-tieto lisätty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viran ammattioikeus koodiston mukainen tieto suorittajan ammattioikeudesta 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suorittajan rooli -koodiston mukainen arvo farmasian opiskelijan tiedoista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olean tyyppiset tiedot lisätty toimituksen tietoihin, vaikka tieto olisi fals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ksi esimerkkisanomiin on tehty muita tarkennuksia ohjelmistotoimittajilta tulleiden kysymysten perusteell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ela ei takaa, ettei esimerkkisanomista löydy virheitä. Mahdolliset virheellisyydet tai epäselvyydet pyydetään ilmoittamaan Katriina Kölille ja Timo Kauppilall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tunimi.sukunimi@kela.fi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LT1 (LT1_pkvlääke_osapakkaus_xml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etaan osapakka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sian opiskelijan suorittama toimitus, valvojana farmase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ketoimitusta on korjattu (LT1_toimituksen_korjaus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ttu lääketoimitus on mitätöity (LT1_toimituksen_mitätöinti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ajana ja mitätöijänä proviisor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sairaanhoitaj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T2 (LT2_yhdistelmävalmiste_annosjakelu_lääkevaihto.xml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toimit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vaih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3 (LT3_perusvoide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4 (LT4_vaikuttavalla_aineella_määrätty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lääketietokannan_ulkopuolinen_työtapaturma.xml):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ötapaturma: työnantajan ja vakuutusyhtiön 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LT5 (LT5_voideseos.xml)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seostoimit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(LM11_ex_tempore_tekstimuodossa.xml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e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XMLBlack">
    <w:name w:val="XML Black"/>
    <w:basedOn w:val="Kappaleenoletusfontti"/>
    <w:qFormat/>
    <w:rPr>
      <w:rFonts w:ascii="Arial" w:hAnsi="Arial" w:cs="Arial"/>
      <w:color w:val="000000"/>
      <w:sz w:val="24"/>
    </w:rPr>
  </w:style>
  <w:style w:type="character" w:styleId="XMLBlue">
    <w:name w:val="XML Blue"/>
    <w:basedOn w:val="Kappaleenoletusfontti"/>
    <w:qFormat/>
    <w:rPr>
      <w:rFonts w:ascii="Arial" w:hAnsi="Arial" w:cs="Arial"/>
      <w:color w:val="0000FF"/>
      <w:sz w:val="24"/>
    </w:rPr>
  </w:style>
  <w:style w:type="character" w:styleId="XMLDarkRed">
    <w:name w:val="XML Dark Red"/>
    <w:basedOn w:val="Kappaleenoletusfontti"/>
    <w:qFormat/>
    <w:rPr>
      <w:rFonts w:ascii="Arial" w:hAnsi="Arial" w:cs="Arial"/>
      <w:color w:val="800000"/>
      <w:sz w:val="24"/>
    </w:rPr>
  </w:style>
  <w:style w:type="character" w:styleId="XMLRed">
    <w:name w:val="XML Red"/>
    <w:basedOn w:val="Kappaleenoletusfontti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unimi.sukunimi@kel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1-08-23T08:28:00Z</dcterms:modified>
  <cp:revision>51</cp:revision>
  <dc:subject/>
  <dc:title>KanTa-palvelujen asiakastestiympäristö - liittymisohje</dc:title>
</cp:coreProperties>
</file>